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2/26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bg-BG"/>
        </w:rPr>
        <w:tab/>
      </w:r>
      <w:r>
        <w:rPr>
          <w:rFonts w:eastAsia="Calibri" w:cs="Arial"/>
          <w:lang w:val="bg-BG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568-1/26.11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13/25.11.2025 г. за землището на с. УРОВЕНЕ, ЕКАТТЕ 75143, община КРИВОДОЛ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eastAsia="Calibri" w:cs="Arial"/>
          <w:b/>
          <w:b/>
          <w:lang w:val="bg-BG"/>
        </w:rPr>
      </w:pPr>
      <w:r>
        <w:rPr>
          <w:rFonts w:eastAsia="Calibri" w:cs="Arial"/>
          <w:b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b/>
          <w:b/>
          <w:lang w:val="bg-BG"/>
        </w:rPr>
      </w:pPr>
      <w:r>
        <w:rPr>
          <w:rFonts w:eastAsia="Calibri" w:cs="Arial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1. Споразумение за разпределение на масивите за ползване на земеделски земи с вх. № 13/25.11.2025 г. г., сключено за стопанската 2025/2026 година за землището на с. УРОВЕНЕ, ЕКАТТЕ 75143, община КРИВОДОЛ, област ВРАЦА, представено с доклад вх. № ПО-09-2568-1/26.11.2025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 xml:space="preserve">Сключеното споразумение е подписано от всички собственици и/или ползватели 9 броя, допуснати до участие в процедурата и обхваща цялата площ от в размер на 5477,749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 xml:space="preserve">2. Масивите за ползване на обработваеми земи (НТП орна земя) в землището на с. УРОВ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/>
            </w:pPr>
            <w:r>
              <w:rPr>
                <w:rFonts w:eastAsia="Calibri" w:cs="Arial"/>
                <w:b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cs="Arial"/>
                <w:b/>
                <w:b/>
                <w:lang w:val="bg-BG"/>
              </w:rPr>
            </w:pPr>
            <w:r>
              <w:rPr>
                <w:rFonts w:eastAsia="Arial" w:cs="Arial"/>
                <w:b/>
                <w:lang w:val="bg-BG"/>
              </w:rPr>
              <w:t xml:space="preserve"> </w:t>
            </w:r>
            <w:r>
              <w:rPr>
                <w:rFonts w:eastAsia="Calibri" w:cs="Arial"/>
                <w:b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БИО ФАРМИНГ А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3,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3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56,03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33,1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ДАВИД СЛАВЧЕВ ВАСИЛ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5,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3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857,57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38,4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ПЕТЪР АНГЕЛОВ 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,4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33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51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80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b/>
          <w:lang w:val="bg-BG"/>
        </w:rPr>
        <w:t>..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13:00Z</dcterms:created>
  <dc:creator>ADMINISTRATOR</dc:creator>
  <dc:description/>
  <cp:keywords/>
  <dc:language>en-US</dc:language>
  <cp:lastModifiedBy>DELL-Direktor_GDAR</cp:lastModifiedBy>
  <cp:lastPrinted>2025-11-26T16:12:00Z</cp:lastPrinted>
  <dcterms:modified xsi:type="dcterms:W3CDTF">2025-11-26T14:13:00Z</dcterms:modified>
  <cp:revision>2</cp:revision>
  <dc:subject/>
  <dc:title>ДО</dc:title>
</cp:coreProperties>
</file>